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93167195"/>
            <w:bookmarkStart w:id="1" w:name="__Fieldmark__0_9316719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93167195"/>
            <w:bookmarkStart w:id="3" w:name="__Fieldmark__1_9316719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93167195"/>
            <w:bookmarkStart w:id="5" w:name="__Fieldmark__2_9316719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93167195"/>
            <w:bookmarkStart w:id="7" w:name="__Fieldmark__3_93167195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93167195"/>
            <w:bookmarkStart w:id="9" w:name="__Fieldmark__4_9316719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93167195"/>
            <w:bookmarkStart w:id="11" w:name="__Fieldmark__5_9316719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93167195"/>
            <w:bookmarkStart w:id="13" w:name="__Fieldmark__6_9316719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93167195"/>
            <w:bookmarkStart w:id="15" w:name="__Fieldmark__7_9316719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93167195"/>
            <w:bookmarkStart w:id="17" w:name="__Fieldmark__8_9316719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93167195"/>
            <w:bookmarkStart w:id="19" w:name="__Fieldmark__9_93167195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93167195"/>
            <w:bookmarkStart w:id="21" w:name="__Fieldmark__10_93167195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93167195"/>
            <w:bookmarkStart w:id="23" w:name="__Fieldmark__11_93167195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93167195"/>
            <w:bookmarkStart w:id="25" w:name="__Fieldmark__12_93167195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93167195"/>
            <w:bookmarkStart w:id="27" w:name="__Fieldmark__13_93167195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93167195"/>
            <w:bookmarkStart w:id="29" w:name="__Fieldmark__14_93167195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